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hd w:fill="FFFFFF" w:val="clear"/>
        </w:rPr>
        <w:t>OBR-1.3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1. 3. </w:t>
      </w:r>
      <w:r>
        <w:rPr>
          <w:rFonts w:cs="Arial Narrow" w:ascii="Arial Narrow" w:hAnsi="Arial Narrow"/>
          <w:b/>
          <w:sz w:val="22"/>
          <w:szCs w:val="22"/>
        </w:rPr>
        <w:t>Športna vzgoja otrok in mladine usmerjenih v kakovostni in vrhunski šport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a) Celoletni športni programi v okviru športne vzgoje otrok in mladine, usmerjenih v kakovostni in vrhunski šport </w:t>
      </w:r>
      <w:r>
        <w:rPr>
          <w:rFonts w:cs="Arial Narrow" w:ascii="Arial Narrow" w:hAnsi="Arial Narrow"/>
          <w:sz w:val="22"/>
          <w:u w:val="single"/>
        </w:rPr>
        <w:t xml:space="preserve">(obkrožite program in vsak program prijavite na svojem obrazcu): </w:t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Tekmovalni programi vadbe 12*-13 le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Tekmovalni programi vadbe 14-15 le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Tekmovalni programi vadbe 16-17 let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Tekmovalni programi vadbe 18-19 let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*oziroma 10 let, če je registriran v olimpijskih disciplinah individualnih športnih panog, pri katerih lahko na svetovnih prvenstvih v članski kategoriji nastopajo športniki, mlajši od 18 let.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poštevajo se tekmovalci, ki v koledarskem letu dopolnijo 12 let in več.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aziv programa: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podatki o programu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(v kolikor prijavljate več programov, obrazec po potrebi kopirajte in podatke izpolnite za vsak program posebej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n in cilji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na skupina, staros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as izvajanj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riloga: urnik programa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r trajanja programa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sebina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prostor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deležencev v programu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skupi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) podatki o strokovnih delavci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 strokovne usposobljenosti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)Podatki o objekt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krožite objekt in navedite število ur na letni rav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098"/>
      </w:tblGrid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Objek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Število ur /na program /na leto</w:t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ze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portna dvorana / telovadnica / nogometni stadio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unanje športne površine (športni park pri OŠ razen nogometni stadion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inišče, kegljišče, strelišče, skakalnice in smučišč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Druge notranje površine (navedite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e zunanje površine (v primeru, da se plačuje kot objekt – navedit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) finančni načrt (predvideni prihodki in odhodki)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udeležencev (starš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veza za šport otrok in mladine, ministrst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uporabe objek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priznanj (diplome, medalj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f) cena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Predvidena polna cena programa na udeležen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cena programa ob sofinanciranju  občinskega pro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godbe o delu strokovnega kadr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Dokazila o strokovni usposobljenosti kadra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godbe o uporabi objekta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nik program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idenca registriranih članov, potrjena s strani panožne zveze z letnico rojstva; v primeru, da se program izvaja izven občine je potrebno posebej navesti oziroma označiti udeležence iz občine Mirna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Priloga 1: Razvrščanje športnih panog z dokazilom o udeležbi in rezultatih na najmanj treh tekmah v športni panogi, v kateri tekmujejo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0:20:00Z</dcterms:created>
  <dc:creator>Kotar Marjeta</dc:creator>
  <dc:description/>
  <cp:keywords/>
  <dc:language>en-US</dc:language>
  <cp:lastModifiedBy>občina mirna</cp:lastModifiedBy>
  <cp:lastPrinted>2019-02-28T12:48:00Z</cp:lastPrinted>
  <dcterms:modified xsi:type="dcterms:W3CDTF">2026-02-17T10:20:00Z</dcterms:modified>
  <cp:revision>2</cp:revision>
  <dc:subject/>
  <dc:title>                                                                                                                                </dc:title>
</cp:coreProperties>
</file>